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7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3» августа   2024 года                                                                       № 95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64 от 21.12.2023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4 ГОД И ПЛАНОВЫЙ ПЕРИОД 2025 И 2026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3 №128-ОЗ «Об областном бюджете на 2024 год и плановый период 2025 и 2026 годов» (с изменениями, внесенными Законом Свердловской области от 31.07.2024 №76-ОЗ), решения Думы Байкаловского муниципального района  от 20 декабря 2023 года №218 «О бюджете Байкаловского муниципального района Свердловской области на 2024 год и плановый период 2025 и 2026 годов» с изменениями от 28 марта 2024 года № 238, от 21 августа 2024 года № 261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1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3 года № 64 «О бюджете Краснополянского сельского поселения Байкаловского муниципального района Свердловской области на 2024 год и плановый период 2025 и 2026 годов» (печатное средство «Информационный вестник Краснополянского сельского поселения» за № 11 от 29.12.2023г.) с изменениями, внесенными Решением Думы Краснополянского сельского поселения от 29 марта 2024 года №82,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3 896,3 тысяч рублей, в том числе объем межбюджетных трансфертов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00" w:hanging="0"/>
        <w:jc w:val="both"/>
        <w:rPr/>
      </w:pPr>
      <w:r>
        <w:rPr>
          <w:rFonts w:cs="Arial" w:ascii="Arial" w:hAnsi="Arial"/>
          <w:sz w:val="24"/>
          <w:szCs w:val="24"/>
        </w:rPr>
        <w:t>получаемых из других бюджетов в сумме 89 478,5 тысячи рублей, на 2024 год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 124 988,4 тысячи рублей на 2024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 092,1 тысячи рублей на 2024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9 изложить в следующей редакции: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«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4 год и плановый период 2025 и 2026 годов (приложение 6) в сумм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1 657,6 тысяч рублей на 2024 год»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3, 4, 5, 6, 7 изложить в следующей редакции:</w:t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817" w:leader="none"/>
        </w:tabs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августа 2024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3» августа 2024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08-23T15:45:00Z</cp:lastPrinted>
  <dcterms:modified xsi:type="dcterms:W3CDTF">2024-08-23T10:45:00Z</dcterms:modified>
  <cp:revision>54</cp:revision>
  <dc:subject/>
  <dc:title/>
</cp:coreProperties>
</file>